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85" w:hanging="0"/>
        <w:jc w:val="right"/>
        <w:rPr>
          <w:bCs/>
        </w:rPr>
      </w:pPr>
      <w:r>
        <w:rPr>
          <w:bCs/>
        </w:rPr>
        <w:t>Приложение № 4 к заключ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ых акционерных обществ, акции которых находятся в государственной собственности Мурманской области на 1 янва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1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940"/>
        <w:gridCol w:w="1907"/>
        <w:gridCol w:w="255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крытого акционерного обще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ыс.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рманской области в уставном капитале акционерных обще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/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Кольский геологический информационно-лабораторный центр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3 / 1,402</w:t>
            </w:r>
          </w:p>
        </w:tc>
      </w:tr>
      <w:tr>
        <w:trPr>
          <w:trHeight w:val="40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Мурманоблгаз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 / 1,443</w:t>
            </w:r>
          </w:p>
        </w:tc>
      </w:tr>
      <w:tr>
        <w:trPr>
          <w:trHeight w:val="3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Фармац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кция / 0,05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Мурманский центр межрегионального и международного сотрудничества»</w:t>
            </w:r>
            <w:r>
              <w:rPr>
                <w:rFonts w:cs="Times New Roman" w:ascii="Times New Roman" w:hAnsi="Times New Roman"/>
                <w:b/>
                <w:color w:val="000000"/>
              </w:rPr>
              <w:t>***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/ 5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Инвестиционная  энергетическая компания»**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 / 25</w:t>
            </w:r>
          </w:p>
        </w:tc>
      </w:tr>
      <w:tr>
        <w:trPr>
          <w:trHeight w:val="4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Мурманский губернский флот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/ 8 67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Центр коммунального развития»**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/ 50</w:t>
            </w:r>
          </w:p>
        </w:tc>
      </w:tr>
      <w:tr>
        <w:trPr>
          <w:trHeight w:val="44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Апатитыводокана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5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/ 169 565</w:t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Отель Губернский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/ 11 789,7</w:t>
            </w:r>
          </w:p>
        </w:tc>
      </w:tr>
      <w:tr>
        <w:trPr>
          <w:trHeight w:val="44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Мончегорская обувь»*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/ 10 422,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АО «КСМ «Кола»****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кции не внесены в реестр в связи с непредставлением обществом необходимых документов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 / 1,3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АО «Сфера»**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кции не внесены в реестр в связи с непредставлением обществом необходимых документов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/ 0,98</w:t>
            </w:r>
          </w:p>
        </w:tc>
      </w:tr>
      <w:tr>
        <w:trPr>
          <w:trHeight w:val="4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Мурманская судоверфь»*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/ 37,946</w:t>
            </w:r>
          </w:p>
        </w:tc>
      </w:tr>
      <w:tr>
        <w:trPr>
          <w:trHeight w:val="4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Кола-Майнинг»***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2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Кольская теплоснабжающая компа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/ 700 0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Агентство ипотечного жилищного кредитования Мурманской област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/ 28 000</w:t>
            </w:r>
          </w:p>
        </w:tc>
      </w:tr>
      <w:tr>
        <w:trPr>
          <w:trHeight w:val="4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Мостовое предприятие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8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/ 76 818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Управляющая компания «Мурманский транспортный узе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/ 12 500</w:t>
            </w:r>
          </w:p>
        </w:tc>
      </w:tr>
      <w:tr>
        <w:trPr>
          <w:trHeight w:val="5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Царицыно озеро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+1акция / 25,001</w:t>
            </w:r>
          </w:p>
        </w:tc>
      </w:tr>
      <w:tr>
        <w:trPr>
          <w:trHeight w:val="4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18 432,2</w:t>
            </w:r>
          </w:p>
        </w:tc>
      </w:tr>
    </w:tbl>
    <w:p>
      <w:pPr>
        <w:pStyle w:val="Normal"/>
        <w:spacing w:before="0" w:after="0"/>
        <w:ind w:left="-440" w:right="-325" w:hanging="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before="0" w:after="0"/>
        <w:ind w:left="-440" w:right="-325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- общества, в отношении которых завершено конкурсное производство, внесена запись об исключении из ЕГРЮЛ</w:t>
      </w:r>
    </w:p>
    <w:p>
      <w:pPr>
        <w:pStyle w:val="Normal"/>
        <w:spacing w:before="0" w:after="0"/>
        <w:ind w:left="-440" w:right="-325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 - общества, прекратившие производственно-хозяйственную деятельность</w:t>
      </w:r>
    </w:p>
    <w:p>
      <w:pPr>
        <w:pStyle w:val="Normal"/>
        <w:spacing w:before="0" w:after="0"/>
        <w:ind w:left="-440" w:right="-325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* - общества, в отношении которых завершена процедура ликвидации, внесена запись об исключении из ЕГРЮЛ</w:t>
      </w:r>
    </w:p>
    <w:p>
      <w:pPr>
        <w:pStyle w:val="Normal"/>
        <w:spacing w:before="0" w:after="0"/>
        <w:ind w:left="-440" w:right="-325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**** - общества, в отношении которых завершено конкурсное производство, запись об исключении из ЕГРЮЛ отсутствует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29:00Z</dcterms:created>
  <dc:creator>kabanova</dc:creator>
  <dc:description/>
  <cp:keywords/>
  <dc:language>en-US</dc:language>
  <cp:lastModifiedBy>User12</cp:lastModifiedBy>
  <cp:lastPrinted>2011-05-30T15:48:00Z</cp:lastPrinted>
  <dcterms:modified xsi:type="dcterms:W3CDTF">2011-05-30T11:48:00Z</dcterms:modified>
  <cp:revision>43</cp:revision>
  <dc:subject/>
  <dc:title/>
</cp:coreProperties>
</file>